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342"/>
        <w:gridCol w:w="3090"/>
        <w:gridCol w:w="1987"/>
      </w:tblGrid>
      <w:tr>
        <w:trPr>
          <w:trHeight w:val="193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7" w:type="dxa"/>
            <w:gridSpan w:val="2"/>
            <w:tcBorders/>
            <w:vAlign w:val="bottom"/>
          </w:tcPr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УТВЕРЖДЕНЫ</w:t>
              <w:br/>
              <w:t xml:space="preserve"> решением Совета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  <w:br/>
              <w:t xml:space="preserve"> от 29.06.2022 года № 134</w:t>
            </w:r>
          </w:p>
        </w:tc>
      </w:tr>
      <w:tr>
        <w:trPr>
          <w:trHeight w:val="3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1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Новодеревянковского сельского поселения Кан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а за 2021 год по кодам классификации доходов бюджет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тыс. рублей</w:t>
      </w:r>
    </w:p>
    <w:tbl>
      <w:tblPr>
        <w:tblW w:w="980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276"/>
        <w:gridCol w:w="2596"/>
        <w:gridCol w:w="1941"/>
      </w:tblGrid>
      <w:tr>
        <w:trPr>
          <w:tblHeader w:val="true"/>
          <w:trHeight w:val="443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2021 год</w:t>
            </w:r>
          </w:p>
        </w:tc>
      </w:tr>
      <w:tr>
        <w:trPr>
          <w:tblHeader w:val="true"/>
          <w:trHeight w:val="1316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бюджета - ВСЕГО </w:t>
              <w:b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 902,0</w:t>
            </w:r>
          </w:p>
        </w:tc>
      </w:tr>
      <w:tr>
        <w:trPr>
          <w:trHeight w:val="35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874,4</w:t>
            </w:r>
          </w:p>
        </w:tc>
      </w:tr>
      <w:tr>
        <w:trPr>
          <w:trHeight w:val="25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mobileonline.garant.ru/" \l "/document/5759555/entry/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Федеральным закон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223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2,0</w:t>
            </w:r>
          </w:p>
        </w:tc>
      </w:tr>
      <w:tr>
        <w:trPr>
          <w:trHeight w:val="358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224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</w:tr>
      <w:tr>
        <w:trPr>
          <w:trHeight w:val="217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225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5,8</w:t>
            </w:r>
          </w:p>
        </w:tc>
      </w:tr>
      <w:tr>
        <w:trPr>
          <w:trHeight w:val="39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226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62,5</w:t>
            </w:r>
          </w:p>
        </w:tc>
      </w:tr>
      <w:tr>
        <w:trPr>
          <w:trHeight w:val="551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 704,3</w:t>
            </w:r>
          </w:p>
        </w:tc>
      </w:tr>
      <w:tr>
        <w:trPr>
          <w:trHeight w:val="9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201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39,5</w:t>
            </w:r>
          </w:p>
        </w:tc>
      </w:tr>
      <w:tr>
        <w:trPr>
          <w:trHeight w:val="9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202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972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10203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50301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51,8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302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601030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,2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606033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4,5</w:t>
            </w:r>
          </w:p>
        </w:tc>
      </w:tr>
      <w:tr>
        <w:trPr>
          <w:trHeight w:val="6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606043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0,6</w:t>
            </w:r>
          </w:p>
        </w:tc>
      </w:tr>
      <w:tr>
        <w:trPr>
          <w:trHeight w:val="6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115401000014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1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 308,3</w:t>
            </w:r>
          </w:p>
        </w:tc>
      </w:tr>
      <w:tr>
        <w:trPr>
          <w:trHeight w:val="56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90451000001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</w:tr>
      <w:tr>
        <w:trPr>
          <w:trHeight w:val="49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9951000001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49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9951000001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</w:tr>
      <w:tr>
        <w:trPr>
          <w:trHeight w:val="49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4020531000004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25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70101000001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3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1000001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7,4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5001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5,8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6001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8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9999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7,9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0024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5118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0014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-54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 отдела учета и отчетности                                            Е.В.Мулява</w:t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  <w:br/>
        <w:br/>
        <w:t>УТВЕРЖДЕНЫ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Новодеревянковского сельского поселения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9.06.2022 года № 134</w:t>
      </w:r>
    </w:p>
    <w:p>
      <w:pPr>
        <w:pStyle w:val="Normal"/>
        <w:ind w:left="52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2021 год по ведомственной структуре расходов 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16" w:leader="none"/>
          <w:tab w:val="left" w:pos="12281" w:leader="none"/>
        </w:tabs>
        <w:rPr/>
      </w:pPr>
      <w:r>
        <w:rPr/>
        <w:tab/>
        <w:t>тыс. рублей</w:t>
        <w:tab/>
        <w:t>тыс.рублей</w:t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627"/>
        <w:gridCol w:w="577"/>
        <w:gridCol w:w="1064"/>
        <w:gridCol w:w="636"/>
        <w:gridCol w:w="1348"/>
        <w:gridCol w:w="1139"/>
        <w:gridCol w:w="846"/>
      </w:tblGrid>
      <w:tr>
        <w:trPr>
          <w:tblHeader w:val="true"/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, утвержденный решением  Совета Новодеревянковского сельского поселения от28.12.2020 № 6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ссовое исполнение за 2021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blHeader w:val="true"/>
          <w:trHeight w:val="11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157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94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 412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8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>
          <w:trHeight w:val="6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61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6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1100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9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0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13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5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5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10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5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100001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5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100001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6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8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100001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100001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органов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31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00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00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1002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1002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6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5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40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правление имуществом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5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1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5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001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9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21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0021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точнению книг похозяйственного уч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9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003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003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11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мероприятий проводимые администрацией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11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4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4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</w:tr>
      <w:tr>
        <w:trPr>
          <w:trHeight w:val="2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13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1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31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001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7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0021008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21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>
          <w:trHeight w:val="9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отиводействие незаконному обороту наркотик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300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002101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Гармонизация межнациональных отношений и развитие национальных культур в Новодеревянковском сельском поселении Каневского района"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офилактика проявлений экстремизма и гармонизации межнациональ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40011014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40011014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9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06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06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4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01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7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01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01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3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4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4005118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4005118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4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6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98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11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9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11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9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36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001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0011033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10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8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8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8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8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8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8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6001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5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5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5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5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6001S2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3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3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S2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3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3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60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землепользования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6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Землеустройство и землепользова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7001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11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</w:tr>
      <w:tr>
        <w:trPr>
          <w:trHeight w:val="2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11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</w:tr>
      <w:tr>
        <w:trPr>
          <w:trHeight w:val="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70014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14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29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1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9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9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57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9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5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водоснабжения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1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>
          <w:trHeight w:val="9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11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11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>
          <w:trHeight w:val="10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газоснабжения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80021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80021017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9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32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8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8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94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</w:tr>
      <w:tr>
        <w:trPr>
          <w:trHeight w:val="5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8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94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31018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8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8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1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8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8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3101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1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31021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>
          <w:trHeight w:val="5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25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31022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1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31022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Формирование комфортной городской среды на 2018-2024 годы на территории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системы благоустройства территории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011048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011048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Новодеревянковского сельского поселения Каневского района»на 2020-2022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в организациях бюджетной сферы сельского поселения и повышение энергетической эффективности эт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9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роектно-сметной документации линий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1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1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2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2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2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2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8003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2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2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3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2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2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98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9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4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оприятий по молодежной политик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9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1102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3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11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Новодеревянковском сельском поселении Каневского район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001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64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6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3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3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1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6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0011026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6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S06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8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8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9001S064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8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8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31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31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49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0031025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31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31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0031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МКУК " Краеведческий музей имени Ф.А.Щерб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6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6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004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004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</w:tr>
      <w:tr>
        <w:trPr>
          <w:trHeight w:val="8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6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9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 на 2019-202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8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0110390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8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103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8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0000000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7,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,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8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7,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,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8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Новодеревянковском сельском поселении Каневского района» на 2019-2023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0000000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7,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,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, направленные на развитие массового спорта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8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,3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</w:tr>
      <w:tr>
        <w:trPr>
          <w:trHeight w:val="299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1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01102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01102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1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тадион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21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021031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10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03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3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03103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троительство спорткомплекс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04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8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9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00041047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8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41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8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ам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долгом муниципального образования Новодеревянковское сельское по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1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0010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0010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522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Начальник отдела учета и отчетности                                                Е.В. Муляв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  <w:br/>
        <w:br/>
        <w:t>УТВЕРЖДЕНЫ</w:t>
      </w:r>
    </w:p>
    <w:p>
      <w:pPr>
        <w:pStyle w:val="Normal"/>
        <w:ind w:left="522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м Совета Новодеревян-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вского сельского поселения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 29.06.2022 года № 134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оводеревянковского сельского поселения Кан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21 год по разделам и подразделам классификации расходов бюджета 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color w:val="000000"/>
          <w:sz w:val="24"/>
          <w:szCs w:val="24"/>
          <w:lang w:eastAsia="en-US"/>
        </w:rPr>
        <w:t>тыс.рублей</w:t>
      </w:r>
    </w:p>
    <w:tbl>
      <w:tblPr>
        <w:tblW w:w="100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759"/>
        <w:gridCol w:w="801"/>
        <w:gridCol w:w="1558"/>
        <w:gridCol w:w="1276"/>
        <w:gridCol w:w="1261"/>
      </w:tblGrid>
      <w:tr>
        <w:trPr>
          <w:tblHeader w:val="true"/>
          <w:trHeight w:val="2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, утверж-денный решением  Совета Новодеревянковского сельского поселения Каневского района от 28.12.2020 года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ссовое исполнение за 2021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blHeader w:val="true"/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 1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 946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81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>
          <w:trHeight w:val="8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51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6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36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85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382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10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9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32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</w:tr>
      <w:tr>
        <w:trPr>
          <w:trHeight w:val="88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29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28,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1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1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7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7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ачальник отдела учета и отчетности                                                Е.В. Муляв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ЛОЖЕНИЕ № 4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УТВЕРЖДЕН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ешением Совета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оводеревянковског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ельского поселения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аневского района</w:t>
      </w:r>
    </w:p>
    <w:p>
      <w:pPr>
        <w:pStyle w:val="Normal"/>
        <w:ind w:left="5837" w:firstLine="535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от  </w:t>
      </w:r>
      <w:r>
        <w:rPr>
          <w:bCs/>
          <w:sz w:val="28"/>
          <w:szCs w:val="28"/>
        </w:rPr>
        <w:t xml:space="preserve">29.06.2022 </w:t>
      </w:r>
      <w:r>
        <w:rPr>
          <w:bCs/>
          <w:sz w:val="28"/>
          <w:szCs w:val="28"/>
          <w:lang w:val="en-US"/>
        </w:rPr>
        <w:t xml:space="preserve">года № </w:t>
      </w:r>
      <w:r>
        <w:rPr>
          <w:bCs/>
          <w:sz w:val="28"/>
          <w:szCs w:val="28"/>
        </w:rPr>
        <w:t>134</w:t>
      </w:r>
    </w:p>
    <w:tbl>
      <w:tblPr>
        <w:tblW w:w="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ind w:left="26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а бюджета Новодеревян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невского района за 2021 год по кодам классификации источ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ов бюджетов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8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220"/>
        <w:gridCol w:w="2465"/>
        <w:gridCol w:w="2127"/>
      </w:tblGrid>
      <w:tr>
        <w:trPr>
          <w:tblHeader w:val="true"/>
          <w:trHeight w:val="639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е за 2021 год</w:t>
            </w:r>
          </w:p>
        </w:tc>
      </w:tr>
      <w:tr>
        <w:trPr>
          <w:tblHeader w:val="true"/>
          <w:trHeight w:val="1340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0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 955,5</w:t>
            </w:r>
          </w:p>
        </w:tc>
      </w:tr>
      <w:tr>
        <w:trPr>
          <w:trHeight w:val="57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 955,5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5 000,0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 000,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 000,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 955,5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 955,5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70 902,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70 902,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70 902,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70 902,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46,5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46,5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46,5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46,5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Times New Roman"/>
          <w:color w:val="000000"/>
          <w:sz w:val="24"/>
          <w:szCs w:val="24"/>
          <w:lang w:eastAsia="en-US" w:bidi="en-US"/>
        </w:rPr>
        <w:t xml:space="preserve"> 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  <w:lang w:eastAsia="en-US" w:bidi="en-US"/>
        </w:rPr>
      </w:pPr>
      <w:r>
        <w:rPr>
          <w:rFonts w:eastAsia="Arial Unicode MS"/>
          <w:color w:val="000000"/>
          <w:sz w:val="24"/>
          <w:szCs w:val="24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Е.В.Муля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/>
      </w:pPr>
      <w:r>
        <w:rPr>
          <w:bCs/>
          <w:sz w:val="28"/>
          <w:szCs w:val="28"/>
          <w:lang w:val="en-US"/>
        </w:rPr>
        <w:t xml:space="preserve">ПРИЛОЖЕНИЕ № </w:t>
      </w:r>
      <w:r>
        <w:rPr>
          <w:bCs/>
          <w:sz w:val="28"/>
          <w:szCs w:val="28"/>
        </w:rPr>
        <w:t>5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УТВЕРЖДЕН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ешением Совета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оводеревянковског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ельского поселения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аневского района</w:t>
      </w:r>
    </w:p>
    <w:p>
      <w:pPr>
        <w:pStyle w:val="Normal"/>
        <w:ind w:left="5837" w:firstLine="535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от  </w:t>
      </w:r>
      <w:r>
        <w:rPr>
          <w:bCs/>
          <w:sz w:val="28"/>
          <w:szCs w:val="28"/>
        </w:rPr>
        <w:t xml:space="preserve">29.06.2022 </w:t>
      </w:r>
      <w:r>
        <w:rPr>
          <w:bCs/>
          <w:sz w:val="28"/>
          <w:szCs w:val="28"/>
          <w:lang w:val="en-US"/>
        </w:rPr>
        <w:t xml:space="preserve">года № </w:t>
      </w:r>
      <w:r>
        <w:rPr>
          <w:bCs/>
          <w:sz w:val="28"/>
          <w:szCs w:val="28"/>
        </w:rPr>
        <w:t>134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 </w:t>
      </w:r>
      <w:r>
        <w:rPr>
          <w:b/>
          <w:bCs/>
          <w:color w:val="26282F"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 xml:space="preserve">Новодеревян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распорядителя (распорядителя), получателя бюджетных средств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>за 2021 г.</w:t>
      </w:r>
    </w:p>
    <w:p>
      <w:pPr>
        <w:pStyle w:val="Normal"/>
        <w:widowControl w:val="false"/>
        <w:autoSpaceDE w:val="false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тыс. 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851"/>
        <w:gridCol w:w="850"/>
        <w:gridCol w:w="1276"/>
        <w:gridCol w:w="1701"/>
        <w:gridCol w:w="992"/>
        <w:gridCol w:w="709"/>
        <w:gridCol w:w="993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деления средств (№ и дата правового 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правовому а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зервный фонд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Совета Новодеревянковского сельского поселения Каневского района от 28.12.2020года № 61 «О бюджете Новодеревянковского сельского поселения Каневского района на 2021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655" w:leader="none"/>
        <w:tab w:val="left" w:pos="8080" w:leader="none"/>
      </w:tabs>
      <w:ind w:right="57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  <w:lang w:val="en-US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Верхний колонтитул Знак"/>
    <w:qFormat/>
    <w:rPr/>
  </w:style>
  <w:style w:type="character" w:styleId="Style19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2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960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right="57" w:firstLine="425"/>
      <w:jc w:val="both"/>
    </w:pPr>
    <w:rPr>
      <w:sz w:val="28"/>
      <w:szCs w:val="28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ГА о внесен из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00:00Z</dcterms:created>
  <dc:creator>ddd</dc:creator>
  <dc:description/>
  <cp:keywords/>
  <dc:language>en-US</dc:language>
  <cp:lastModifiedBy>USER</cp:lastModifiedBy>
  <cp:lastPrinted>2022-02-28T07:39:00Z</cp:lastPrinted>
  <dcterms:modified xsi:type="dcterms:W3CDTF">2022-07-05T06:00:00Z</dcterms:modified>
  <cp:revision>2</cp:revision>
  <dc:subject/>
  <dc:title/>
</cp:coreProperties>
</file>